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Думы « О бюджете  Новотельбинского сельского поселения Куйтунский муниципальный район Иркут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0 мая 2024г. 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депутаты 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На основании Закона Иркутской области « О внесении изменений в Закон Иркутской области « Об областном бюджете на 2024 год и плановый период 2025-2026гг»  ходатайств  главных распорядителей и получателей бюджетных средств, руководствуясь Уставом Новотельбинского  сельского поселения Куйтунский муниципальный район Иркутской области предлагаю увеличить доходную часть бюджета за счет : </w:t>
      </w:r>
    </w:p>
    <w:p>
      <w:pPr>
        <w:pStyle w:val="Normal"/>
        <w:rPr/>
      </w:pPr>
      <w:r>
        <w:rPr/>
        <w:t>Прочих межбюджетных трансфертов, передаваемые бюджетам сельских поселений 940 20249999 10 0000 150 в сумме 614 813,00 рубля</w:t>
      </w:r>
    </w:p>
    <w:p>
      <w:pPr>
        <w:pStyle w:val="Normal"/>
        <w:rPr/>
      </w:pPr>
      <w:r>
        <w:rPr/>
        <w:t>Дотация на выравнивание бюджетной обеспеченности поселений, образующих фонд финансовой поддержки поселений Иркутской области 940 20216001100000150 в сумме 8 764,50 руб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величить расходную часть бюджета на :</w:t>
      </w:r>
    </w:p>
    <w:tbl>
      <w:tblPr>
        <w:tblW w:w="1646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480"/>
        <w:gridCol w:w="1540"/>
        <w:gridCol w:w="1500"/>
        <w:gridCol w:w="1440"/>
        <w:gridCol w:w="1580"/>
        <w:gridCol w:w="1360"/>
        <w:gridCol w:w="1420"/>
        <w:gridCol w:w="1360"/>
        <w:gridCol w:w="1340"/>
        <w:gridCol w:w="2082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Ф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ЦС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В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 Э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 К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к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к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к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к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аботная плата Главы поселения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во внебюджетные фонды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38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аботная плата муниципальным служащим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аботная пата вспомогательному персоналу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во внебюджетные фонды  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020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во внебюджетные фонды 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022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ейдирование дорог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 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 3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аботная плата работникам культуры 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исления во внебюджетные фонды  </w:t>
            </w:r>
          </w:p>
        </w:tc>
      </w:tr>
      <w:tr>
        <w:trPr>
          <w:trHeight w:val="2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аботная плата по договорам </w:t>
            </w:r>
          </w:p>
        </w:tc>
      </w:tr>
      <w:tr>
        <w:trPr>
          <w:trHeight w:val="31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0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57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9 577,5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работная плата по договорам 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0021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2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енсия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 57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 38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 577,50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щий обьём доходов на 2024 составляет 10 843 259,42  руб в том числе  безвозмездные поступления10 041 444,83 рублей, собственные доходы 801 814,59 рубей.</w:t>
      </w:r>
    </w:p>
    <w:p>
      <w:pPr>
        <w:pStyle w:val="Normal"/>
        <w:rPr>
          <w:b/>
          <w:b/>
        </w:rPr>
      </w:pPr>
      <w:r>
        <w:rPr>
          <w:b/>
        </w:rPr>
        <w:t xml:space="preserve">Утвердить расходную часть бюджета на 2024  в сумме 12 043 963,03 рубле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Новотельбинского сельского МО                                                 А.П.Шашл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1:39:00Z</dcterms:created>
  <dc:creator>User</dc:creator>
  <dc:description/>
  <cp:keywords/>
  <dc:language>en-US</dc:language>
  <cp:lastModifiedBy>tlvnew</cp:lastModifiedBy>
  <cp:lastPrinted>2024-05-17T08:28:00Z</cp:lastPrinted>
  <dcterms:modified xsi:type="dcterms:W3CDTF">2024-05-17T00:28:00Z</dcterms:modified>
  <cp:revision>176</cp:revision>
  <dc:subject/>
  <dc:title>                                         В Централизованную бухгалтерию поселений</dc:title>
</cp:coreProperties>
</file>